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622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www.google.com/imgres?imgurl=http://images.buzzillions.com/images_products/07/50/omnimount-systems-10-lb-capacity-universal-speaker-wall-mount_963899_175.jpg&amp;imgrefurl=http://www.buzzillions.com/reviews/omnimount-systems-10-lb-capacity-universal-speaker-wall-mount-reviews&amp;usg=__0arULD_Wuni6YYtXGYsymiUpuXc=&amp;h=119&amp;w=175&amp;sz=3&amp;hl=en&amp;start=164&amp;sig2=3RJ-l_EEMbxbyr5B5t4xnQ&amp;zoom=1&amp;tbnid=qkZm-fImahhVgM:&amp;tbnh=95&amp;tbnw=140&amp;ei=qGvATeXOIcX40gHEmbiOBQ&amp;prev=/search%3Fq%3Dspeaker%2Bwall%2Bmounts%26hl%3Den%26client%3Dfirefox-a%26rls%3Dorg.mozilla:en-US:official%26biw%3D1366%26bih%3D597%26tbm%3Disch0%2C3089&amp;itbs=1&amp;iact=rc&amp;dur=432&amp;page=8&amp;ndsp=23&amp;ved=1t:429,r:4,s:164&amp;tx=42&amp;ty=57&amp;biw=1366&amp;bih=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his idea because the ball give 360 degree rotation of the speaker</w:t>
      </w:r>
    </w:p>
    <w:p>
      <w:pPr>
        <w:pStyle w:val="Normal"/>
        <w:rPr/>
      </w:pPr>
      <w:r>
        <w:rPr/>
        <w:drawing>
          <wp:inline distT="0" distB="0" distL="0" distR="0">
            <wp:extent cx="167640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www.google.com/imgres?imgurl=http://www.andysmusiconline.com/photos/Speaker-Wall-Mount-2T.jpg&amp;imgrefurl=http://www.andysmusiconline.com/products/speaker-wall-mount.html&amp;usg=__AoNY4cpuxP0qhYAd_NqhJTKduZ0=&amp;h=223&amp;w=220&amp;sz=7&amp;hl=en&amp;start=0&amp;sig2=7UCjD8lefS_upzvb4TWx0A&amp;zoom=1&amp;tbnid=WLrB1LOYqQWC8M:&amp;tbnh=113&amp;tbnw=111&amp;ei=FWvATduhDIubtweenbTDBQ&amp;prev=/search%3Fq%3Dspeaker%2Bwall%2Bmounts%26hl%3Den%26client%3Dfirefox-a%26rls%3Dorg.mozilla:en-US:official%26biw%3D1366%26bih%3D597%26tbm%3Disch0%2C97&amp;itbs=1&amp;iact=hc&amp;vpx=405&amp;vpy=210&amp;dur=210&amp;hovh=113&amp;hovw=111&amp;tx=111&amp;ty=90&amp;page=1&amp;ndsp=26&amp;ved=1t:429,r:10,s:0&amp;biw=1366&amp;bih=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cture caught my attention because of the stability it gives to the spe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989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  <w:color w:val="0000FF"/>
            <w:u w:val="single"/>
          </w:rPr>
          <w:t>http://www.google.com/imgres?imgurl=http://static.bhphotovideo.com/images/images150x150/534896.jpg&amp;imgrefurl=http://www.bhphotovideo.com/c/buy/http-www-bhphotovideo-com-c-buy-Shop-by-Brand-K-M-ci-4-N-4294255798-phd-4291395128/pn/2/ci/4/phd/4291395128/N/4294255798&amp;usg=__0nO7IWBI-pA0DRU_TK_y8poGLdk=&amp;h=150&amp;w=150&amp;sz=5&amp;hl=en&amp;start=180&amp;sig2=UWA-rgaCaTwi0YSv6gZzCA&amp;zoom=0&amp;tbnid=2IG3AHgq_bfrHM:&amp;tbnh=96&amp;tbnw=96&amp;ei=H2jATcXPEsX10gHg55WfBQ&amp;prev=/search%3Fq%3Dspeaker%2Bwall%2Bholder%26hl%3Den%26client%3Dfirefox-a%26hs%3Dib2%26sa%3DX%26rls%3Dorg.mozilla:en-US:official%26biw%3D1366%26bih%3D597%26tbm%3Disch0%2C3821&amp;itbs=1&amp;iact=rc&amp;dur=551&amp;page=9&amp;ndsp=21&amp;ved=1t:429,r:17,s:180&amp;tx=20&amp;ty=48&amp;biw=1366&amp;bih=59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is idea because it allows the customer to adjust the height of the speaker at any time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static.bhphotovideo.com/images/images150x150/534896.jpg&amp;imgrefurl=http://www.bhphotovideo.com/c/buy/http-www-bhphotovideo-com-c-buy-Shop-by-Brand-K-M-ci-4-N-4294255798-phd-4291395128/pn/2/ci/4/phd/4291395128/N/4294255798&amp;usg=__0nO7IWBI-pA0DRU_TK_y8poGLdk=&amp;h=150&amp;w=150&amp;sz=5&amp;hl=en&amp;start=180&amp;sig2=UWA-rgaCaTwi0YSv6gZzCA&amp;zoom=0&amp;tbnid=2IG3AHgq_bfrHM:&amp;tbnh=96&amp;tbnw=96&amp;ei=H2jATcXPEsX10gHg55WfBQ&amp;prev=/search%3Fq%3Dspeaker%2Bwall%2Bholder%26hl%3Den%26client%3Dfirefox-a%26hs%3Dib2%26sa%3DX%26rls%3Dorg.mozilla:en-US:official%26biw%3D1366%26bih%3D597%26tbm%3Disch0%2C3821&amp;itbs=1&amp;iact=rc&amp;dur=551&amp;page=9&amp;ndsp=21&amp;ved=1t:429,r:17,s:180&amp;tx=20&amp;ty=48&amp;biw=1366&amp;bih=59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